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НЯЕМЫЕ НА 64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72"/>
        <w:gridCol w:w="3026"/>
        <w:gridCol w:w="1366"/>
        <w:gridCol w:w="3038"/>
      </w:tblGrid>
      <w:tr>
        <w:trPr>
          <w:tblHeader w:val="true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оединившиеся гос-в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765-73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собак выделанные. Технические услов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оюза общественных кинологических организаций РФ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290-7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. Метод определения прочности ниточных швов соединения деталей верх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ГОСТ </w:t>
            </w:r>
            <w:r>
              <w:rPr>
                <w:lang w:val="en-US"/>
              </w:rPr>
              <w:t>ISO</w:t>
            </w:r>
            <w:r>
              <w:rPr/>
              <w:t xml:space="preserve"> 17697-2023 «Обувь. Методы испытания верха, подкладки и вкладных стелек. Прочность швов».</w:t>
            </w:r>
          </w:p>
          <w:p>
            <w:pPr>
              <w:pStyle w:val="Normal"/>
              <w:rPr/>
            </w:pPr>
            <w:r>
              <w:rPr/>
              <w:t xml:space="preserve">(Информация взята из пояснительной записки к ГОСТ </w:t>
            </w:r>
            <w:r>
              <w:rPr>
                <w:lang w:val="en-US"/>
              </w:rPr>
              <w:t>ISO</w:t>
            </w:r>
            <w:r>
              <w:rPr/>
              <w:t xml:space="preserve"> 17697-2023). Будет подготовлена поправка к изданному ГОСТ </w:t>
            </w:r>
            <w:r>
              <w:rPr>
                <w:lang w:val="en-US"/>
              </w:rPr>
              <w:t>ISO</w:t>
            </w:r>
            <w:r>
              <w:rPr/>
              <w:t xml:space="preserve"> 17697-2023: на листе «Предисловие» вместо слов «ВВЕДЕН ВПЕРВЫЕ» записать «ВЗАМЕН ГОСТ 9290-76»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261-75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кошки домашней невыделанные. Технические услов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оюза общественных кинологических организаций РФ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597-77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кошки домашней меховые выделан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оюза общественных кинологических организаций РФ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334-66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ы собак меховые невыделанные. Технические услов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оюза общественных кинологических организаций РФ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085-7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минеральные для экспорта. Упаковка, маркировка, транспортирование и хран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едложение МТК 91 (ТК 175 «Пивоваренная продукция и напитки безалкогольные») 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95.2.1-2012 (МЭК 60998-2-1:1990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 зажим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 №117-3 от 31.03.2023</w:t>
            </w:r>
          </w:p>
          <w:p>
            <w:pPr>
              <w:pStyle w:val="Normal"/>
              <w:rPr/>
            </w:pPr>
            <w:r>
              <w:rPr/>
              <w:t xml:space="preserve">Взамен действует ГОСТ </w:t>
            </w:r>
            <w:r>
              <w:rPr>
                <w:lang w:val="en-US"/>
              </w:rPr>
              <w:t>IEC</w:t>
            </w:r>
            <w:r>
              <w:rPr/>
              <w:t>60998-2-1-2013 «Соединительные устройства для низковольтных цепей бытового и аналогичного назначения. Часть 2-1. Дополнительные требования к соединительным устройствам с резьбовыми зажимами, используемыми в качестве отдельных узлов»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95.2.2-2012 (МЭК 60998-2-2:1990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ь 2-2. Дополнительные требования к безвинтовым зажимам для присоединения медных провод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 №117-3 от 31.03.2023</w:t>
            </w:r>
          </w:p>
          <w:p>
            <w:pPr>
              <w:pStyle w:val="Normal"/>
              <w:rPr/>
            </w:pPr>
            <w:r>
              <w:rPr/>
              <w:t xml:space="preserve">Взамен действует ГОСТ </w:t>
            </w:r>
            <w:r>
              <w:rPr>
                <w:lang w:val="en-US"/>
              </w:rPr>
              <w:t>IEC</w:t>
            </w:r>
            <w:r>
              <w:rPr/>
              <w:t>60998-2-2-2013 «Соединительные устройства для низковольтных цепей бытового и аналогичного назначения. Часть 2-2. Дополнительные требования к соединительным устройствам с безвинтовыми зажимами, используемыми в качестве отдельных узлов»</w:t>
            </w:r>
          </w:p>
        </w:tc>
      </w:tr>
    </w:tbl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13</w:t>
    </w:r>
    <w:r>
      <w:rPr/>
      <w:t xml:space="preserve"> к протоколу МГС № 64-2023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>
        <w:sz w:val="22"/>
        <w:szCs w:val="22"/>
      </w:rPr>
      <w:t>Приложение № 13 к протоколу</w:t>
      <w:br/>
      <w:t>МГС № 64-202</w:t>
    </w:r>
    <w:r>
      <w:rPr>
        <w:sz w:val="22"/>
        <w:szCs w:val="22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3-12-18T06:38:00Z</dcterms:modified>
  <cp:revision>969</cp:revision>
  <dc:subject/>
  <dc:title/>
</cp:coreProperties>
</file>